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422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4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95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297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09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43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24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697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109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918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3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511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52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905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18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846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85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