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4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05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7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8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31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21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203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87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22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38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56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774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625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48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