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91394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6462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37915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82414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80239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50430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33655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30488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64515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32456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87591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48350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60889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