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05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32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178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277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413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42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84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23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471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24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701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157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297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48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761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029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