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898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140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51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593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492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567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952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06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127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56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251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489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51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193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