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345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200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2561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9950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7480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427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594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210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611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751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755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799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3814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