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485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54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657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15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71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096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479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0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938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82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64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752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782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028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525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906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087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