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785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068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042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961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180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566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422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584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509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454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068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933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242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76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365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