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05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349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95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76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717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028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493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876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294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84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62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17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71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