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3454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7185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7750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3147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0802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0589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7423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5468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7082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1818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492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408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9736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1975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5682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5729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8802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