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20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002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18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225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13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99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27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416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498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570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80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676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01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182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70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