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352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9551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050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458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932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364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740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912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741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455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606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548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593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