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709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416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88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204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548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070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414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215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039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97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227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428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933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239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664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86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474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