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8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97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025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84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495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264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59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05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05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067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391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90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355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02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732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