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235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992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015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298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875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569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080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225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65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483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911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478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477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