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983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086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995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55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498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938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880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106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868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517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465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560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765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49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99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132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655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