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976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796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862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482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39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512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72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29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096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79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53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385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789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50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036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