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818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225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281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931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857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019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629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362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598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608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705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536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395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