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01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53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33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119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50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8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872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05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915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86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5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37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908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11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08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082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197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