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5154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48519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355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2462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0390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03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53215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4596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01132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05844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2321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3507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62590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04291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5314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