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994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488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096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44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385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858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603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622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7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3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6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98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8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