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673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831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719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971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943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321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945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661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746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376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296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530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044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421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03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976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259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