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4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53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8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8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24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9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41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4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54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532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39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4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108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86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