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904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621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090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817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816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324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890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664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820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816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89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434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481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