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787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055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878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611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502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994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645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184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5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094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626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790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550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530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865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868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575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