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027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6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604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313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944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939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611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251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700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812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92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642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692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256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829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