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957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993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29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148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28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930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42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047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650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386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67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967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231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