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181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645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645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270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139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616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54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878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884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835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877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237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742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699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640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424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