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61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03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417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75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4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189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787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7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18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3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38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6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71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1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132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