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925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505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529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72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782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32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253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460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866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088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629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283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699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