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932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3036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337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072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002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704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5675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278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795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123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576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894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270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052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849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353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894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