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42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43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46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592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24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5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150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50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48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38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961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080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077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34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864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