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73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01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79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73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935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76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624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47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72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2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2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124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