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1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54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38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52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40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468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558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123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783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805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0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120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466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66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432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934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939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