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186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353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175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670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482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243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232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873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515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031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884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777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283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707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413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