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517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380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05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103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52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93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105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27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25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5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35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7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427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