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1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25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4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49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30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39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0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95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4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4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5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0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246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75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51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46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