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0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508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388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290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258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621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372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115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70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095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836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576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988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128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866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