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5200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035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704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336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573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0425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42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67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965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450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93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954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55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