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359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36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647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317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695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03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92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6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302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961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72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941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805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669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48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811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967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