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626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728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276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343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512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744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636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78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877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351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113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4948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925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54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170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