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1286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573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94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1039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88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79444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926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831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233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6014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60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2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34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