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0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5514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78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333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880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713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38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9467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6018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215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80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10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784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6303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203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1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141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