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28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88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67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2099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387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535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362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669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877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110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1877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3051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05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892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45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