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814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948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937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0080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12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453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439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315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5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47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281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109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545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