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564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183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703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866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48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699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11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267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837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04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068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04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73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20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400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17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979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