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25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53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541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51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099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16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77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83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92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443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80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302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09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452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421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