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753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8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874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456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338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28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0329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303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769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129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504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940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662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