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190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07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708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995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778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316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078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343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753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699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40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907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160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13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055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661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165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