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91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89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4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15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211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49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77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2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10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6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495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29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95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